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Ghost Ma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rash and refuse disposal in the 1840’s Lond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o began the August 1854 cholera outbreak in the Soho neighborhood of Londo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were the first written accounts of cholera recorde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the symptoms of cholera?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causes cholera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was cholera’s “lucky break” that enabled it to successfully infect human populations?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is evolution faster in bacteria?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cure for cholera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was John Snow’s contribution to the early understanding of pain killer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were the two main theories about how cholera was transmitted?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evidence did Snow have that cholera was transmitted via wate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three factors lead to the population explosion on metropolitan London after 1750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id tea drinking lead to an increase in England’s population?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was Farr’s “correlation vs. causation” mistake?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has drinking alcohol served as a selective pressure in human evolution?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id Florence Nightingale think caused cholera?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id natural selection lead to the human characteristic of avoiding putrid odor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terms of the senses of smell and sight, why was it easier to think cholera was airborne rather than water born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happened to the cholera bacteria that were in the Broad St. Pump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an “Index Case”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“confirmation bias”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might cholera still pose a threat in the future of “mega cities”?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do people who live in modern cities have longer life expectancies that people who live in rural area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are modern cities better for Earth’s environment than rural living?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ransgenic shif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22:27:00Z</dcterms:created>
  <dc:creator>Siddharth</dc:creator>
  <dc:description/>
  <cp:keywords/>
  <dc:language>en-US</dc:language>
  <cp:lastModifiedBy>Gretel</cp:lastModifiedBy>
  <dcterms:modified xsi:type="dcterms:W3CDTF">2013-08-25T21:02:00Z</dcterms:modified>
  <cp:revision>3</cp:revision>
  <dc:subject/>
  <dc:title>The Ghost M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1372631</vt:r8>
  </property>
  <property fmtid="{D5CDD505-2E9C-101B-9397-08002B2CF9AE}" pid="3" name="_AuthorEmail">
    <vt:lpwstr>vonbargenG@issaquah.wednet.edu</vt:lpwstr>
  </property>
  <property fmtid="{D5CDD505-2E9C-101B-9397-08002B2CF9AE}" pid="4" name="_AuthorEmailDisplayName">
    <vt:lpwstr>Von Bargen, Gretel    SHS-Staff</vt:lpwstr>
  </property>
  <property fmtid="{D5CDD505-2E9C-101B-9397-08002B2CF9AE}" pid="5" name="_EmailSubject">
    <vt:lpwstr>for website</vt:lpwstr>
  </property>
  <property fmtid="{D5CDD505-2E9C-101B-9397-08002B2CF9AE}" pid="6" name="_ReviewingToolsShownOnce">
    <vt:lpwstr/>
  </property>
</Properties>
</file>